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18"/>
              <w:ind w:left="11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 </w:t>
            </w:r>
          </w:p>
          <w:p>
            <w:pPr>
              <w:pStyle w:val="Normal"/>
              <w:ind w:left="1167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Починковского окружного Совета депутатов  </w:t>
            </w:r>
          </w:p>
          <w:p>
            <w:pPr>
              <w:pStyle w:val="Style18"/>
              <w:ind w:left="11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исполнении бюджета муниципального образования «Починковский район» </w:t>
            </w:r>
          </w:p>
          <w:p>
            <w:pPr>
              <w:pStyle w:val="Style18"/>
              <w:ind w:left="11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й области за 2024 год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чинковский район» Смоленской области за 2024 год</w:t>
      </w:r>
    </w:p>
    <w:p>
      <w:pPr>
        <w:pStyle w:val="Style18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Style18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0"/>
        <w:gridCol w:w="1843"/>
      </w:tblGrid>
      <w:tr>
        <w:trPr>
          <w:trHeight w:val="113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0"/>
        <w:gridCol w:w="1843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 236 343,0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775 520,4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397 712,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 357 130,0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4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 501 297,9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,00 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 203 282,6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554 650,1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055 643,3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969 006,7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3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511 801,0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5 648,2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146 152,7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767 612,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767 612,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2 617 452,6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1 492 245,3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7 020 038,8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329 889,5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7 578,7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477 700,0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247 921,9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979 668,5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68 253,4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655 034,7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003 961,3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077 399,4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883 673,9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кладные научные исследования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,00 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69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195 337,5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985 337,5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291,7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291,7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537 443,1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100 9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436 543,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49:00Z</dcterms:created>
  <dc:creator>Marina</dc:creator>
  <dc:description/>
  <cp:keywords/>
  <dc:language>en-US</dc:language>
  <cp:lastModifiedBy>ФУ</cp:lastModifiedBy>
  <cp:lastPrinted>2023-02-27T16:30:00Z</cp:lastPrinted>
  <dcterms:modified xsi:type="dcterms:W3CDTF">2025-04-22T08:37:00Z</dcterms:modified>
  <cp:revision>272</cp:revision>
  <dc:subject/>
  <dc:title>Приложение</dc:title>
</cp:coreProperties>
</file>